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Csongrád Város Polgármesterétől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1143000" cy="861060"/>
            <wp:effectExtent l="0" t="0" r="0" b="0"/>
            <wp:wrapTight wrapText="bothSides">
              <wp:wrapPolygon edited="0">
                <wp:start x="-51" y="0"/>
                <wp:lineTo x="-51" y="21530"/>
                <wp:lineTo x="21600" y="21530"/>
                <wp:lineTo x="21600" y="0"/>
                <wp:lineTo x="-51" y="0"/>
              </wp:wrapPolygon>
            </wp:wrapTight>
            <wp:docPr id="1" name="cí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í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0"/>
          <w:szCs w:val="20"/>
        </w:rPr>
        <w:t>Száma: 01-11435-2/2010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 l ő t e r j e s z t é 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október 28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Tárgy</w:t>
      </w:r>
      <w:r>
        <w:rPr>
          <w:i/>
        </w:rPr>
        <w:t>: Pénzügyi helyzet bemutatás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olgármesteri tisztség ellátásának egyes kérdéseiről és az önkormányzati képviselők tiszteletdíjáról szóló módosított 1994. évi LXIV. törvény 13. § (5) bekezdésében foglaltak értelmében, valamint a polgármesteri munkakör átadása jegyzőkönyvének tartalmáról szóló 26/2000. (IX. 27.) BM rendelet alapján 2010. október 3-án megszűnt a korábbi polgármester polgármesteri tisztsége, így a polgármesteri munkakört – a fenti jogszabályok által meghatározott törvényes időhatáron belül - átvettem október 11-én.</w:t>
      </w:r>
      <w:r>
        <w:rPr>
          <w:b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átadás-átvétel kötelező részei voltak (többek között)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az önkormányzat gazdálkodásával kapcsolatos tájékoztató az önkormányzat aktuális pénzügyi helyzetéről, a tartozásokról és követelésekről, valamint az önkormányzat hitelállományáról,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tájékoztatás a folyamatban lévő tárgyalásokró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Fontosnak tartom, hogy az új önkormányzat valamennyi tagja megismerje a gazdálkodásra, kötelezettségvállalásokra és a folyamatban levő ügyekre vonatkozó információkat, melyhez e két dokumentum becsatolása megfelelő alapo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llékelt anyagban bemutatott kötelezettségvállalások, az ingatag, kellően át nem gondolt folyamatban levő beruházások, benyújtott pályázatok véleményem szerint olyan negatív pénzügyi helyzetet teremtettek, mely a jelen önkormányzati cikluson is túlnyúlóan jelent hitel visszafizetést, valamint több projekt esetében pótlólagos forrásra vonatkozó döntést igényel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támasztják alá az alábbiak:</w:t>
      </w:r>
    </w:p>
    <w:p>
      <w:pPr>
        <w:pStyle w:val="Szvegtrzsbehzssal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 xml:space="preserve">Az éven túli fejlesztési hitel állománya, egyenlege 507.405.847 Ft (lejárat 2030.) </w:t>
      </w:r>
    </w:p>
    <w:p>
      <w:pPr>
        <w:pStyle w:val="Szvegtrzsbehzssal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Jóváhagyott hitelszerződések alapján rendelkezésre álló hitelkeret: CIB Bank Zrt-nél: 185.290.396,- Ft. Unicredit Bank Zrt-nél: 520.881.292,-Ft. Lehívásuk a feladatok teljesítése függvényében folyamatosan történik.</w:t>
      </w:r>
    </w:p>
    <w:p>
      <w:pPr>
        <w:pStyle w:val="Szvegtrzsbehzssal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 2007. évben kibocsátott kötvény állománya 3.777.681CHF, 2010.10.20-i MNB árfolyamon átszámítva (207,27 HUF/CHF) 783.000eFt  (lejárat 2027.)</w:t>
      </w:r>
    </w:p>
    <w:p>
      <w:pPr>
        <w:pStyle w:val="Szvegtrzsbehzssal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ven belüli hitel az 500 millió Ft-os folyószámla hitelkeret terhére felvett összeg, 2010. október 20-i egyenlege 467.542.205,-Ft. A bérhitel 50.750eFt.  </w:t>
      </w:r>
    </w:p>
    <w:p>
      <w:pPr>
        <w:pStyle w:val="Szvegtrzsbehzssal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óber 28-i ülésre beterjesztettem több pótlólagos önerő igényt jelentő projektet (DAOP-4.1.1./B jelű, Dr. Szarka Ödön Egyesített Egészségügyi Intézmény felújítása és korszerűsítése projekt, DAOP-5.1.2/A-2f-2009-0006 számú </w:t>
      </w:r>
      <w:r>
        <w:rPr>
          <w:b/>
          <w:sz w:val="24"/>
          <w:szCs w:val="24"/>
        </w:rPr>
        <w:t>„</w:t>
      </w:r>
      <w:r>
        <w:rPr>
          <w:sz w:val="24"/>
          <w:szCs w:val="24"/>
        </w:rPr>
        <w:t xml:space="preserve">Történelmi korok összekapcsolása Csongrádon” projekt, DAOP-4.2.1/2/2F-2f-2008-0018 sz. „Piroskavárosi Általános Iskola infrastrukturális fejlesztése” projekt)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z előterjesztésekben jelzett pótigény összege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Dr. Szarka Ödön Egyesített Egészségügyi Intézmény felújítása és korszerűsítése 50 millió F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Történelmi korok összekapcsolása Csongrádon  27,5 millió F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Piroskavárosi Általános Iskola infrastrukturális fejlesztése 20 millió F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Összesen 97,5 millió F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A felsorolt projekteknél már most javaslatot teszek ellenőrzések elrendelésére, egyúttal ezen túlmenően kezdeményezem, hogy valamennyi projektnél, ahol olyan pótlólagos fedezetigény jelentkezik a szükséges önerő biztosításhoz, amely „A Csongrád Város Önkormányzata 2010. évi költségvetéséről, és annak végrehajtásáról, a költségvetési gazdálkodás vitelének szabályairól” szóló </w:t>
      </w:r>
      <w:r>
        <w:rPr>
          <w:iCs/>
        </w:rPr>
        <w:t xml:space="preserve">7/2010. (III. 3.) ÖKt. rendelet </w:t>
      </w:r>
      <w:r>
        <w:rPr/>
        <w:t xml:space="preserve">10. §-a szerint polgármesteri hatáskörbe adott 2.000eFt átcsoportosítási lehetőséget meghaladja, rendeljen el a Képviselő-testület célvizsgálatot a belső ellenőrzés bevonásával, az Állami Számvevőszék felkérésével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 vizsgál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mutassa be, hogy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adott projekt döntés-előkészítése kellő körültekintéssel tartalmazta-e a várható következményeke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oltak-e előre nem látható külső és belső módosító tényezők a műszaki, bevételi, kiadási adatokra (jogszabályváltozás, szakhatósági előírások változása, támogató szerv általi módosítás, a tulajdonos és/vagy a működtető által megfogalmazott és elfogadott pótlólagos feladat, stb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lölje meg mulasztás esetén a felelős személy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tegyen javaslatot a felelősségre vonásra indokolt eset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ekben hivatkozott kötelezettségeket, pályázati döntéseket már nem lehet negatív következmények nélkül módosítani, visszavonni. A projektek megvalósítása a közbeszerzési eljáráson kiválasztott kivitelezőkkel, szállítókkal folyamatban van, a szerződések aláírásra kerültek, a pénzügyi ütemezések szerinti kifizetésekre a számlákat benyújtották, kifizetésükre az elnyert pályázati támogatások részben lehívásra kerültek. A feladatok jelen szakaszban történő módosítása maga után vonná a pályázatokban vállalt indikátorok teljesíthetetlenségét, ezzel a támogatás visszavonását. Így ez egy negatív kényszerpályát jele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i költségvetés </w:t>
      </w:r>
      <w:r>
        <w:rPr>
          <w:b/>
        </w:rPr>
        <w:t>működési</w:t>
      </w:r>
      <w:r>
        <w:rPr/>
        <w:t xml:space="preserve"> körének felülvizsgálatát is kezdeményezem. Az önkormányzati SZMSZ melléklete a kötelező és nem kötelező feladatok felsorolása. Javasolom, hogy már a költségvetési koncepcióban (2010. december 15.) kerüljenek ezek áttekintésre. Ehhez a szakbizottságoktól javaslattétel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z előterjesztés megvitatását és a határozati javaslat elfogadását.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i javasla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i/>
          <w:i/>
        </w:rPr>
      </w:pPr>
      <w:r>
        <w:rPr/>
        <w:t>Csongrád Város Önkormányzata Képviselő-testülete megtárgyalta a „</w:t>
      </w:r>
      <w:r>
        <w:rPr>
          <w:i/>
        </w:rPr>
        <w:t>Pénzügyi helyzet bemutatása” tárgyú</w:t>
      </w:r>
      <w:r>
        <w:rPr>
          <w:bCs/>
        </w:rPr>
        <w:t xml:space="preserve"> </w:t>
      </w:r>
      <w:r>
        <w:rPr/>
        <w:t>előterjesztést és az alábbi határozatot hozza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Képviselő-testület tudomásul veszi polgármesteri munkakör átadás-átvétele kapcsán készített helyzet-bemutató anyagot. </w:t>
      </w:r>
    </w:p>
    <w:p>
      <w:pPr>
        <w:pStyle w:val="Normal"/>
        <w:ind w:left="360" w:hanging="0"/>
        <w:jc w:val="both"/>
        <w:rPr/>
      </w:pPr>
      <w:r>
        <w:rPr/>
        <w:t xml:space="preserve">A Képviselő-testület felkéri a polgármestert, hogy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bemutatott anyagban szereplő determinációknak megfelelően gondoskodjon a szükséges intézkedésekről,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egyes ügyek megoldása érdekében szükséges intézkedésekre vonatkozó javaslatát terjessze a Képviselő-testület elé,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megtett intézkedésekről a Képviselő-testületet tájékoztassa az önkormányzati költségvetési beszámolási rendnek megfelelően.</w:t>
      </w:r>
    </w:p>
    <w:p>
      <w:pPr>
        <w:pStyle w:val="Normal"/>
        <w:tabs>
          <w:tab w:val="clear" w:pos="708"/>
          <w:tab w:val="left" w:pos="360" w:leader="none"/>
        </w:tabs>
        <w:ind w:left="1440" w:hanging="1440"/>
        <w:jc w:val="both"/>
        <w:rPr/>
      </w:pPr>
      <w:r>
        <w:rPr/>
        <w:tab/>
      </w:r>
      <w:r>
        <w:rPr>
          <w:u w:val="single"/>
        </w:rPr>
        <w:t>Határidő</w:t>
      </w:r>
      <w:r>
        <w:rPr/>
        <w:t>:  folyamatos, beszámolásra első alkalommal a 2010. III. negyedéves beszámoló idej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u w:val="single"/>
        </w:rPr>
        <w:t>Felelős</w:t>
      </w:r>
      <w:r>
        <w:rPr/>
        <w:t>:     Dr.Kőrösi Tibor polgármester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A Képviselő-testület elhatározza az önkormányzati SZMSZ mellékleteként elfogadott kötelező és nem kötelező feladatok áttekintését. Felkéri a bizottsági elnököket, hogy tekintsék át a működési területükhöz tartozó feladatokat, és tegyenek javaslatot a feladatok módosítására vonatkozóan.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jc w:val="both"/>
        <w:rPr/>
      </w:pPr>
      <w:r>
        <w:rPr/>
        <w:tab/>
      </w:r>
      <w:r>
        <w:rPr>
          <w:u w:val="single"/>
        </w:rPr>
        <w:t>Határidő</w:t>
      </w:r>
      <w:r>
        <w:rPr/>
        <w:t>:  a 2011. évi költségvetési koncepció készítés idej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u w:val="single"/>
        </w:rPr>
        <w:t>Felelős</w:t>
      </w:r>
      <w:r>
        <w:rPr/>
        <w:t xml:space="preserve">:    </w:t>
        <w:tab/>
        <w:t>Dr.Héjja István bizottsági elnök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ab/>
        <w:t>Dr.Bodor Csaba bizottsági elnök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ab/>
        <w:t>Bartókné Vincze Zsuzsanna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Képviselő-testület elhatározza, hogy valamennyi projektnél, ahol olyan pótlólagos fedezetigény jelentkezik a szükséges önerő biztosításhoz, amely „A Csongrád Város Önkormányzata 2010. évi költségvetéséről, és annak végrehajtásáról, a költségvetési gazdálkodás vitelének szabályairól” szóló </w:t>
      </w:r>
      <w:r>
        <w:rPr>
          <w:iCs/>
        </w:rPr>
        <w:t xml:space="preserve">7/2010. (III. 3.) ÖKt. rendelet </w:t>
      </w:r>
      <w:r>
        <w:rPr/>
        <w:t>10. §-a szerint polgármesteri hatáskörbe adott 2.000eFt átcsoportosítási lehetőséget meghaladja, célvizsgálatot kell végezni a belső ellenőrzés bevonásával, az Állami Számvevőszék felkérésével. A vizsgála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utassa be, hogy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z adott projekt döntés-előkészítése kellő körültekintéssel tartalmazta-e a várható következményeke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oltak-e előre nem látható külső és belső módosító tényezők a műszaki, bevételi, kiadási adatokra (jogszabályváltozás, szakhatósági előírások változása, támogató szerv általi módosítás, a tulajdonos és/vagy a működtető által megfogalmazott és elfogadott pótlólagos feladat, stb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jelölje meg mulasztás esetén a felelős személy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tegyen javaslatot a felelősségre vonásra indokolt esetben. 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ind w:left="360" w:hanging="0"/>
        <w:jc w:val="both"/>
        <w:rPr/>
      </w:pPr>
      <w:r>
        <w:rPr/>
        <w:t>A Képviselő-testület felkéri a polgármestert, hogy az ellenőrzésre vonatkozó javaslatát az egyes projekteknél tegye meg.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jc w:val="both"/>
        <w:rPr/>
      </w:pPr>
      <w:r>
        <w:rPr/>
        <w:tab/>
      </w:r>
      <w:r>
        <w:rPr>
          <w:u w:val="single"/>
        </w:rPr>
        <w:t>Határidő</w:t>
      </w:r>
      <w:r>
        <w:rPr/>
        <w:t>:  folyamatos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u w:val="single"/>
        </w:rPr>
        <w:t>Felelős</w:t>
      </w:r>
      <w:r>
        <w:rPr/>
        <w:t>:     Dr.Kőrösi Tibor 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Képviselő-testület tagjai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lgármesteri Hivatal irodái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érintette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Csongrád, 2010. október 21.</w:t>
        <w:tab/>
        <w:tab/>
        <w:tab/>
        <w:tab/>
        <w:tab/>
        <w:tab/>
        <w:t>Dr. Kőrösi Tib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Franklin Gothic Medium" w:hAnsi="Franklin Gothic Medium" w:cs="Franklin Gothic Medium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Franklin Gothic Medium" w:hAnsi="Franklin Gothic Medium" w:cs="Franklin Gothic Medium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Franklin Gothic Medium" w:hAnsi="Franklin Gothic Medium" w:cs="Franklin Gothic Medium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Franklin Gothic Medium" w:hAnsi="Franklin Gothic Medium" w:cs="Franklin Gothic Medium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ranklin Gothic Medium" w:hAnsi="Franklin Gothic Medium" w:eastAsia="Franklin Gothic Medium" w:cs="Franklin Gothic Medium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Franklin Gothic Medium" w:hAnsi="Franklin Gothic Medium" w:eastAsia="Franklin Gothic Medium" w:cs="Franklin Gothic Medium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anklin Gothic Medium" w:hAnsi="Franklin Gothic Medium" w:eastAsia="Franklin Gothic Medium" w:cs="Franklin Gothic Medium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Franklin Gothic Medium" w:hAnsi="Franklin Gothic Medium" w:eastAsia="Franklin Gothic Medium" w:cs="Franklin Gothic Medium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Franklin Gothic Medium" w:hAnsi="Franklin Gothic Medium" w:eastAsia="Franklin Gothic Medium" w:cs="Franklin Gothic Medium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Franklin Gothic Medium" w:hAnsi="Franklin Gothic Medium" w:eastAsia="Franklin Gothic Medium" w:cs="Franklin Gothic Medium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43:00Z</dcterms:created>
  <dc:creator>Szántai Szilvi</dc:creator>
  <dc:description/>
  <cp:keywords/>
  <dc:language>en-US</dc:language>
  <cp:lastModifiedBy>Vörösné Lakatos Zsuzsanna</cp:lastModifiedBy>
  <cp:lastPrinted>2010-10-21T14:55:00Z</cp:lastPrinted>
  <dcterms:modified xsi:type="dcterms:W3CDTF">2010-10-21T13:20:00Z</dcterms:modified>
  <cp:revision>78</cp:revision>
  <dc:subject/>
  <dc:title>Csongrád Város Polgármesterétől</dc:title>
</cp:coreProperties>
</file>